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НА </w:t>
      </w:r>
      <w:r>
        <w:rPr>
          <w:b/>
          <w:bCs/>
          <w:sz w:val="23"/>
          <w:szCs w:val="23"/>
          <w:lang w:val="bg-BG"/>
        </w:rPr>
        <w:t>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Кандидатът преценява на кое от посочените лица да предостави автобиографията за оценка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10160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007735" cy="14255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73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53"/>
                            <w:gridCol w:w="2377"/>
                            <w:gridCol w:w="2235"/>
                            <w:gridCol w:w="239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4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94105" cy="1134110"/>
                                      <wp:effectExtent l="0" t="0" r="0" b="0"/>
                                      <wp:docPr id="2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8023" t="-35" r="-29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4105" cy="11341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138555" cy="97409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5" t="-41" r="-35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38555" cy="974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2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left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left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80490" cy="497840"/>
                                      <wp:effectExtent l="0" t="0" r="0" b="0"/>
                                      <wp:docPr id="5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8049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46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05pt;height:112.25pt;mso-wrap-distance-left:7.05pt;mso-wrap-distance-right:7.05pt;mso-wrap-distance-top:0pt;mso-wrap-distance-bottom:8pt;margin-top:26.3pt;mso-position-vertical-relative:page;margin-left:-16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4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53"/>
                      <w:gridCol w:w="2377"/>
                      <w:gridCol w:w="2235"/>
                      <w:gridCol w:w="239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4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94105" cy="1134110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18023" t="-35" r="-2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4105" cy="1134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138555" cy="97409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1" r="-3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8555" cy="974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2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left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left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80490" cy="497840"/>
                                <wp:effectExtent l="0" t="0" r="0" b="0"/>
                                <wp:docPr id="9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8049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46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4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13:00Z</dcterms:created>
  <dc:creator>Administrator</dc:creator>
  <dc:description/>
  <cp:keywords/>
  <dc:language>en-US</dc:language>
  <cp:lastModifiedBy>MIG</cp:lastModifiedBy>
  <cp:lastPrinted>2009-10-08T09:51:00Z</cp:lastPrinted>
  <dcterms:modified xsi:type="dcterms:W3CDTF">2020-09-24T10:15:00Z</dcterms:modified>
  <cp:revision>74</cp:revision>
  <dc:subject/>
  <dc:title>CURRICULUM VITAE</dc:title>
</cp:coreProperties>
</file>